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ая олимпиада по тур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-2017 учебный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i/>
        </w:rPr>
        <w:t>Максимальное количество баллов -100</w:t>
      </w:r>
    </w:p>
    <w:p>
      <w:pPr>
        <w:pStyle w:val="Normal"/>
        <w:spacing w:lineRule="auto" w:line="240" w:before="0" w:after="0"/>
        <w:ind w:left="2124" w:firstLine="708"/>
        <w:jc w:val="center"/>
        <w:rPr/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Время выполнения – 120 минут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tr-TR"/>
        </w:rPr>
        <w:t xml:space="preserve">  </w:t>
      </w:r>
      <w:r>
        <w:rPr>
          <w:rFonts w:cs="Times New Roman" w:ascii="Times New Roman" w:hAnsi="Times New Roman"/>
          <w:b/>
          <w:lang w:val="tr-TR"/>
        </w:rPr>
        <w:t>8.SINIF TÜRKÇE OLİMPİYAT SORULARI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r-TR"/>
        </w:rPr>
        <w:t>No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b/>
          <w:lang w:val="tt-RU"/>
        </w:rPr>
        <w:t>________________________________________________________________________________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val="tr-TR"/>
        </w:rPr>
        <w:t xml:space="preserve">  </w:t>
      </w:r>
      <w:r>
        <w:rPr>
          <w:rFonts w:cs="Times New Roman" w:ascii="Times New Roman" w:hAnsi="Times New Roman"/>
          <w:lang w:val="tr-TR"/>
        </w:rPr>
        <w:t>1.  Hatalı cümleyi bulu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olda mobilya mağazası var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Şu durakla  32 numaralı otobüse bin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na caddeden direkt git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Oraya yürüyerek gidebilir miyim?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lang w:val="tr-TR"/>
        </w:rPr>
        <w:t xml:space="preserve">        </w:t>
      </w:r>
      <w:r>
        <w:rPr>
          <w:rFonts w:cs="Times New Roman" w:ascii="Times New Roman" w:hAnsi="Times New Roman"/>
          <w:lang w:val="tr-TR"/>
        </w:rPr>
        <w:t>2.  İran ve Ermenistan, Türkiye’nin neresindedir?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Doğusund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atısınd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uzeydoğusund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uzeybatısında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lang w:val="tr-TR"/>
        </w:rPr>
        <w:t xml:space="preserve">       </w:t>
      </w:r>
      <w:r>
        <w:rPr>
          <w:rFonts w:cs="Times New Roman" w:ascii="Times New Roman" w:hAnsi="Times New Roman"/>
          <w:lang w:val="tr-TR"/>
        </w:rPr>
        <w:t>3.   ‘Borcum ne kadar?’ sorusuna uygun cevabı seçi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Hepsi 40 met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oplam 35 litr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Hepsi 12 lir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Yaklaşık 5 sa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val="tr-TR"/>
        </w:rPr>
        <w:t>4.Aşağıdakilerden hangisi meyve sayılmaz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Muz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iraz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Fasuly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kşi elma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5.Aşağıdakilerden hangisi sebze sayılmaz?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Ispanak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urp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Pırasa</w:t>
      </w:r>
    </w:p>
    <w:p>
      <w:pPr>
        <w:pStyle w:val="ListParagraph"/>
        <w:numPr>
          <w:ilvl w:val="0"/>
          <w:numId w:val="18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rik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6.Hatalı cümleyi bulun.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O, alışverişi kredi kartıyla yapmayı düşünüyor.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 xml:space="preserve">O, alışveriş yapmak için süpermarkete gidecek. 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O çocuklarından çikolata, bisküvi ve sakız yapacak.</w:t>
      </w:r>
    </w:p>
    <w:p>
      <w:pPr>
        <w:pStyle w:val="ListParagraph"/>
        <w:numPr>
          <w:ilvl w:val="0"/>
          <w:numId w:val="17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kşam yemeği yapmak için bir kilo tavuk alacak.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7.Bu fiillerin hangisi gelecek zamana aittir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irmedim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itmemiş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ezmeyecek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izlice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8.Hatasız cümleyi bulun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arson bey bize menüyü getirir misiz?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en de mercimek çorbacı istiyorum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en bir porsiyon pahlava alayım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r-TR"/>
        </w:rPr>
        <w:t>Banada bir porsiyon hamsi.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val="tr-TR"/>
        </w:rPr>
        <w:t>9.Verilen kelimelerin hangisi mesleğe ait değildir?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Mimar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amirci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erzil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erber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val="tr-TR"/>
        </w:rPr>
        <w:t>10.Hangi meslek temsilcisi et satar?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czaneci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Fırıncı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asap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amirci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r-TR"/>
        </w:rPr>
        <w:t>11.Gruba dahil olnayan kelimeyi seçin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r-TR"/>
        </w:rPr>
        <w:t>Kahve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r-TR"/>
        </w:rPr>
        <w:t>Çay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r-TR"/>
        </w:rPr>
        <w:t>Peynir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r-TR"/>
        </w:rPr>
        <w:t>Süt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r-TR"/>
        </w:rPr>
        <w:t>12.‘Kardeşim ekmeği...’ cümlesini hangi fiille tamamlardınız?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oydu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sdi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Doğradı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Dilimledi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13.‘İstek kipi olumsuz’ förmülünü seçin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Fiil + -ma/-me/-mu/-mü + -(y)a/-(y)e + Şahıs eki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Fiil + -mı/-mi/-mu/-mü + -(y)a/-(y)e + Şahıs eki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Fiil + -ma/-me + -(y)a/-(y)e + Şahıs eki</w:t>
      </w:r>
    </w:p>
    <w:p>
      <w:pPr>
        <w:pStyle w:val="ListParagraph"/>
        <w:numPr>
          <w:ilvl w:val="0"/>
          <w:numId w:val="23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Fiil + -mı/-mi+ -(y)a/-(y)e + Şahıs eki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14.‘En sevdiğiniz mevsim hangisi?’sorusuna uygun cevabı seçin</w:t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n sevdiğim mevsim balık mevsimidir.</w:t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n sevdiğim mevsim kış mevsimidir.</w:t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En sevdiğim mevsim Maymun mevsimidir.</w:t>
      </w:r>
    </w:p>
    <w:p>
      <w:pPr>
        <w:pStyle w:val="ListParagraph"/>
        <w:numPr>
          <w:ilvl w:val="0"/>
          <w:numId w:val="20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 xml:space="preserve">En sevdiğim mevsim ılımandır. 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15.Eylül  aşağıdakilerden hangisine aittir?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onbahar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Yaz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ış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İlkbahar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16.Karasal iklim Türkiye’nin hangi kısımlarında görülür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aradeniz kısmın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kdeniz ve Ege Denizi kıyısın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İç Anadolu, Doğu ve Güneydoğu kısımlarınd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 xml:space="preserve">Marmara Denizi çevresinde 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17.Soğuğun karşıtı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Bulutlu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erin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ıcak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Yağmurlu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18.Aşağıdakilerden hangisi renk değildir?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ırmızı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umral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avun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ahverengi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19.‘Annem bana kravat almış’ cümlesi hangi zamana aittir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Şimdiki zamanın Rivayeti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Geniş Zamanın Hikayesi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Duyulan Geçmiş Zama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 xml:space="preserve">Gelecek Zaman 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20.Muayene odasında ‘Neyiniz var?’ sorusuna hangi cevap verilebilmektedir?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İştahım harikadır.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Dolabımda 7 gömleğim var, yetmiyor ama.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Midem ağrıyor, hafif başım dönüyor.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Her şeyim var, çok şükür.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21.Sağlıkla ilgili olmayan kelimeyi bulun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Öksürük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Vergi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Verem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kciğer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22.En çalışkan hayvan ismini kim taşımaktadır?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aplumbağa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arınca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aplan</w:t>
      </w:r>
    </w:p>
    <w:p>
      <w:pPr>
        <w:pStyle w:val="ListParagraph"/>
        <w:numPr>
          <w:ilvl w:val="0"/>
          <w:numId w:val="25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edi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23.Aşağıdaki hayvanların hangisi vahşı değildir?</w:t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Aslan</w:t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oyun</w:t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urt</w:t>
      </w:r>
    </w:p>
    <w:p>
      <w:pPr>
        <w:pStyle w:val="ListParagraph"/>
        <w:numPr>
          <w:ilvl w:val="0"/>
          <w:numId w:val="24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Panter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 xml:space="preserve">24.Aşagıgaki cümlelerin hangisinde </w:t>
      </w:r>
      <w:bookmarkStart w:id="0" w:name="_GoBack"/>
      <w:bookmarkEnd w:id="0"/>
      <w:r>
        <w:rPr>
          <w:rFonts w:cs="Times New Roman" w:ascii="Times New Roman" w:hAnsi="Times New Roman"/>
          <w:lang w:val="tr-TR"/>
        </w:rPr>
        <w:t>yanlışlık yoktur?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avuğun etinden ve sütünden yararlanırız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avuğun etinden ve sütünden yaralanırız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avuğun itinden ve tüyünden yararlanırız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Tavukun  etinden ve sütünden yararlanırız.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tr-TR"/>
        </w:rPr>
        <w:t>25.Bunlardan hangisi gereklilik kipi ile korulmamış?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onuşmalı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Uçmalıyız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Uçmayayım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Konuşmamalılar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ListParagraph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160"/>
        <w:contextualSpacing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8:07:00Z</dcterms:created>
  <dc:creator>Admin</dc:creator>
  <dc:description/>
  <cp:keywords/>
  <dc:language>en-US</dc:language>
  <cp:lastModifiedBy>РОЦ</cp:lastModifiedBy>
  <dcterms:modified xsi:type="dcterms:W3CDTF">2016-11-10T05:54:00Z</dcterms:modified>
  <cp:revision>13</cp:revision>
  <dc:subject/>
  <dc:title/>
</cp:coreProperties>
</file>